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ackage Pricing:</w:t>
      </w:r>
    </w:p>
    <w:p>
      <w:pPr>
        <w:pStyle w:val="Normal"/>
        <w:rPr/>
      </w:pPr>
      <w:r>
        <w:rPr/>
        <w:t>Silver Package: 15 Photos + Floor Plan (3,500 sqft) - $225</w:t>
        <w:br/>
        <w:t>Gold Package: 25 Photos + Floor Plan (4,500 sqft) - $300</w:t>
        <w:br/>
        <w:t>Platinum Package: 35 Photos + Floor Plan (5,500 sqft) - $37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hotography Only</w:t>
      </w:r>
    </w:p>
    <w:p>
      <w:pPr>
        <w:pStyle w:val="Normal"/>
        <w:rPr/>
      </w:pPr>
      <w:r>
        <w:rPr/>
        <w:t>15 Photo Bundle: $100</w:t>
        <w:br/>
        <w:t>25 Photo Bundle: $150</w:t>
        <w:br/>
        <w:t>35 Photo Bundle: $20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ditional Services</w:t>
      </w:r>
    </w:p>
    <w:p>
      <w:pPr>
        <w:pStyle w:val="Normal"/>
        <w:rPr/>
      </w:pPr>
      <w:r>
        <w:rPr/>
        <w:t>Aerial Photos: 3-6 Photos - $200 ($75 if combined with another package)</w:t>
        <w:br/>
        <w:t>Aerial Video: (1-3 min video) - $375</w:t>
      </w:r>
    </w:p>
    <w:p>
      <w:pPr>
        <w:pStyle w:val="Normal"/>
        <w:rPr/>
      </w:pPr>
      <w:r>
        <w:rPr/>
        <w:t xml:space="preserve">Branded Video Tour w/ Aerial Video: (2-4 min video of property) - $800-$1300 </w:t>
        <w:br/>
        <w:t>(voiceover optional, call for details)</w:t>
      </w:r>
    </w:p>
    <w:p>
      <w:pPr>
        <w:pStyle w:val="Normal"/>
        <w:rPr/>
      </w:pPr>
      <w:r>
        <w:rPr/>
        <w:t>Twilight Photos: 3-6 Photos - $225</w:t>
      </w:r>
    </w:p>
    <w:p>
      <w:pPr>
        <w:pStyle w:val="Normal"/>
        <w:rPr/>
      </w:pPr>
      <w:r>
        <w:rPr/>
        <w:t>Luxury Package: $2,000 (includes all services listed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Floor Plans</w:t>
      </w:r>
    </w:p>
    <w:p>
      <w:pPr>
        <w:pStyle w:val="Normal"/>
        <w:rPr/>
      </w:pPr>
      <w:r>
        <w:rPr/>
        <w:t>Floor Plan (3,500 sqft) - $150</w:t>
        <w:br/>
        <w:t>Floor Plan (4,500 sqft) - $175</w:t>
      </w:r>
      <w:r>
        <w:rPr>
          <w:u w:val="single"/>
        </w:rPr>
        <w:br/>
      </w:r>
      <w:r>
        <w:rPr/>
        <w:t>Floor Plan (5,500 sqft) - $200</w:t>
        <w:br/>
        <w:t>*$25 per additional 500sqft</w:t>
        <w:br/>
        <w:t xml:space="preserve">**Complex floor plans are priced individually regardless of sqft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For more information or to book a shoot please visit our website: </w:t>
      </w:r>
      <w:hyperlink r:id="rId2">
        <w:r>
          <w:rPr>
            <w:rStyle w:val="InternetLink"/>
          </w:rPr>
          <w:t>www.FrontDoorPhotography.com</w:t>
        </w:r>
      </w:hyperlink>
      <w:r>
        <w:rPr/>
        <w:t xml:space="preserve"> or call Ryan at 862-220-616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ontDoorPhotograph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42:00Z</dcterms:created>
  <dc:creator>Anx</dc:creator>
  <dc:description/>
  <dc:language>en-US</dc:language>
  <cp:lastModifiedBy>Anx</cp:lastModifiedBy>
  <dcterms:modified xsi:type="dcterms:W3CDTF">2015-05-18T04:10:00Z</dcterms:modified>
  <cp:revision>1</cp:revision>
  <dc:subject/>
  <dc:title/>
</cp:coreProperties>
</file>